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9. Сущность философии прагматизма. Принцип Пирса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Прагматизм - от греч. "прагма" (значит "действие")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Впервые оно было введено в философию Чарльзом Пирсом (Peirce) в 1878 г. В статье под заглавием "How to Make Our Ideas Clear" ("Как сделать наши идеи ясными") ...Пирс указывал сперва, что наши убеждения суть фактически правила для действия; затем он говорит, что для того, чтоб выяснить смысл какого-нибудь утверждения, мы должны лишь определить тот способ действия, которое оно способно вызвать: в этом способе действия и заключается для нас все значение данного утверждения. В основе всех находимых нами между нашими мыслями (утверждениями) различий - даже самого тонкого и субтильного свойства - лежит следующий конкретный факт: ни одно из них не настолько тонко, чтобы выражаться как-нибудь иначе, чем в виде некоторой возможной разницы в области практики. Поэтому, чтобы добиться полной ясности в наших мыслях о каком-нибудь предмете, мы должны только рассмотреть, какие практические следствия содержатся в этом предмете, т.е. каких мы можем ожидать от него ощущений и к какого рода реакциям со своей стороны мы должны подготовиться. Наше представление об этих следствиях - как ближайших, так и отдаленных - и есть все то, что мы можем представить себе об этом предмете, - поскольку вообще это представление имеет какое-нибудь положительное значение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 xml:space="preserve">В этом состоит принцип Пирса, принцип прагматизма. В течение двадцати лет он оставался никем не замеченным, пока я в докладе, прочитанном перед философским кружком профессора Гауисона в Калифорнийском университете, не воспользовался им и не применил его специально к религии. К этому времени (1898) почва была, по-видимому, подготовлена для восприятия нового учения. 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 xml:space="preserve">Чтобы понять все значение принципа Пирса, надо научиться применять его в конкретных случаях. 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Прагматизм представляет собой отлично знакомое философское направление. Прагматист решительно, раз навсегда, отворачивается от целой кучи застарелых привычек, дорогих профессиональным философам. Он отворачивается от абстракций и недоступных вещей, от словесных решений, от скверных априорных аргументов, от твердых, неизменных принципов, от замкнутых систем, от мнимых абсолютов и начал. Он обращается к конкретному, к доступному, к фактам, к действию, к власти. Это означает искренний отказ от рационалистического метода и признание господства метода эмпирического. Это означает открытый воздух, все многообразие живой природы, противопоставленные догматизму, искусственности, притязаниям на законченную истину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Прагматизм в то же время не выступает в пользу каких-нибудь определенных специальных выводов. Он только метод. Сторонникам ультрарационалистического метода придется тогда плохо, как приходится плохо царедворцам в республиках или священникам ультрамонтанам в протестантских странах. Наука и метафизика сблизятся между собой и сумеют на деле работать дружно, рука в руку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Таким образом, теории представляют собой не ответы на загадки, ответы, на которых мы можем успокоишься: теории становятся орудиями. Прагматизм делает все наши теории менее тугими, он придает им гибкость и каждую усаживает за работу. По существу он не представляет ничего нового, и поэтому гармонирует со многими старыми философскими направлениями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Так, например, с номинализмом он сходится в том, что постоянно обращается к частному, индивидуальному; вместе с утилитаризмом он подчеркивает практический момент действительности; с позитивизмом он разделяет презрение к словесным решениям, к бесполезным вопросам и метафизическим абстракциям.</w:t>
      </w:r>
    </w:p>
    <w:p>
      <w:pPr>
        <w:pStyle w:val="Style15"/>
        <w:spacing w:before="0" w:after="0"/>
        <w:ind w:left="-360" w:firstLine="709"/>
        <w:jc w:val="both"/>
        <w:rPr/>
      </w:pPr>
      <w:r>
        <w:rPr/>
        <w:t>Таким образом прагматический метод отнюдь не означает каких-нибудь определенных результатов, - он представляет собой только известное отношение к вещам, известную точку зрения. И именно такую точку зрения, которая побуждает нас отвращать свой взор от разных принципов, первых вешней, "категорий", мнимых необходимостей, и заставляет нас смотреть по направлению к последним вещам, результатам, плодам, фак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0:11:00Z</dcterms:created>
  <dc:creator>Anna V. Lelyuk</dc:creator>
  <dc:description/>
  <cp:keywords/>
  <dc:language>en-US</dc:language>
  <cp:lastModifiedBy>Anna V. Lelyuk</cp:lastModifiedBy>
  <dcterms:modified xsi:type="dcterms:W3CDTF">2011-01-07T20:51:00Z</dcterms:modified>
  <cp:revision>4</cp:revision>
  <dc:subject/>
  <dc:title/>
</cp:coreProperties>
</file>